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mnt 1a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Valga mnt 1a</w:t>
            </w:r>
            <w:r>
              <w:rPr/>
              <w:t xml:space="preserve"> kinnistu elektriliitumine. Puka alevik, Otepää vald, Valga maakond“ LC04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Kaupo Maate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3.2024 nr 7.1-2/24/313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3175, Pühajärve – Pukamõi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0803:001:148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134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0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1302, https://pari.kataster.ee/magic-link/e886a6da-5873-42eb-a0d1-14f9c29360a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umber ja nimetus: 23175, Pühajärve – Pukamõisa tee L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55701:001:06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10981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 21259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41041, https://pari.kataster.ee/magic-link/58a1f165-5558-4bf9-83eb-c581641cbdb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1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03-19T07:39:00Z</dcterms:modified>
  <cp:revision>4</cp:revision>
  <dc:subject/>
  <dc:title/>
</cp:coreProperties>
</file>